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Atomic Theories – SCH3U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Dalton’s Theory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</w:t>
        <w:tab/>
        <w:t>All matter is made of very small particles called atoms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</w:t>
        <w:tab/>
        <w:t>Atoms cannot be subdivided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</w:t>
        <w:tab/>
        <w:t>Atoms cannot be created or destroyed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</w:t>
        <w:tab/>
        <w:t>All atoms of one element are the same in shape, size, mass and all other properties.</w:t>
      </w:r>
    </w:p>
    <w:p>
      <w:pPr>
        <w:pStyle w:val="Normal"/>
        <w:ind w:left="72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</w:t>
        <w:tab/>
        <w:t>All atoms of one element differ in these properties from atoms of all other electrons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</w:t>
        <w:tab/>
        <w:t>Atoms combine in small whole number ratios as 1:1, 1:2, 2:3…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Law of Conservation of Mas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there is no measurable change in total mass during a chemical reaction. 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he law of conservation of mass compares the total mass of reactants with the total mass of the products in a chemical reaction. 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Remember, matter is neither created nor destroyed. The atoms in matter are just rearranged into new substances. </w:t>
      </w:r>
    </w:p>
    <w:p>
      <w:pPr>
        <w:pStyle w:val="Normal"/>
        <w:ind w:left="1440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his is one of the reasons we must balance chemical equations. 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color w:val="000000"/>
          <w:sz w:val="28"/>
          <w:szCs w:val="28"/>
        </w:rPr>
        <w:t>2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+ O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</w:rPr>
        <w:t>à</w:t>
      </w:r>
      <w:r>
        <w:rPr>
          <w:rFonts w:cs="Arial" w:ascii="Arial" w:hAnsi="Arial"/>
          <w:color w:val="000000"/>
          <w:sz w:val="28"/>
          <w:szCs w:val="28"/>
        </w:rPr>
        <w:t xml:space="preserve"> 2H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O 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he mass of hydrogen and oxygen should equal the mass of water created. 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aw of Constant Composition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the composition of a substance is always the same, regardless of how the substance was made or where the substance is found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, whenever we talk about water, we know that there are 2 atoms of hydrogen and 1 atom of </w:t>
      </w:r>
      <w:r>
        <w:rPr>
          <w:rFonts w:cs="Arial" w:ascii="Arial" w:hAnsi="Arial"/>
          <w:iCs/>
          <w:color w:val="000000"/>
          <w:sz w:val="28"/>
          <w:szCs w:val="28"/>
        </w:rPr>
        <w:t>oxygen in a molecule of water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Law of Definite Proportions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Helvetica"/>
          <w:i/>
          <w:i/>
          <w:sz w:val="28"/>
          <w:szCs w:val="28"/>
        </w:rPr>
      </w:pPr>
      <w:r>
        <w:rPr>
          <w:rFonts w:cs="Helvetica" w:ascii="Arial" w:hAnsi="Arial"/>
          <w:i/>
          <w:sz w:val="28"/>
          <w:szCs w:val="28"/>
        </w:rPr>
        <w:t xml:space="preserve">When two pure substances react to form a compound, they do so in a definite proportion by mass. </w:t>
      </w:r>
    </w:p>
    <w:p>
      <w:pPr>
        <w:pStyle w:val="Normal"/>
        <w:rPr>
          <w:rFonts w:ascii="Arial" w:hAnsi="Arial" w:cs="Helvetica"/>
          <w:i/>
          <w:i/>
          <w:sz w:val="28"/>
          <w:szCs w:val="28"/>
        </w:rPr>
      </w:pPr>
      <w:r>
        <w:rPr>
          <w:rFonts w:cs="Helvetica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Helvetica" w:ascii="Arial" w:hAnsi="Arial"/>
          <w:sz w:val="28"/>
          <w:szCs w:val="28"/>
        </w:rPr>
        <w:t>For example, when water is formed from the reaction between hydrogen and oxygen, the 'definite proportion' is 1 g of H for every 8 g of O.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aw of Multiple Proporti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0000"/>
          <w:sz w:val="28"/>
          <w:szCs w:val="28"/>
        </w:rPr>
        <w:t>The masses of two or more elements that combine to form a compound can be expressed in whole number ratios.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Helvetica" w:ascii="Arial" w:hAnsi="Arial"/>
          <w:sz w:val="28"/>
          <w:szCs w:val="28"/>
        </w:rPr>
        <w:t>For example, in CO and in CO</w:t>
      </w:r>
      <w:r>
        <w:rPr>
          <w:rFonts w:cs="Helvetica" w:ascii="Arial" w:hAnsi="Arial"/>
          <w:sz w:val="28"/>
          <w:szCs w:val="28"/>
          <w:vertAlign w:val="subscript"/>
        </w:rPr>
        <w:t>2</w:t>
      </w:r>
      <w:r>
        <w:rPr>
          <w:rFonts w:cs="Helvetica" w:ascii="Arial" w:hAnsi="Arial"/>
          <w:sz w:val="28"/>
          <w:szCs w:val="28"/>
        </w:rPr>
        <w:t>, the oxygen-to-carbon ratios are 16:12 and 32:12, respectively. Note that the second ratio is exactly twice the first, because there are exactly twice as many oxygens in CO</w:t>
      </w:r>
      <w:r>
        <w:rPr>
          <w:rFonts w:cs="Helvetica" w:ascii="Arial" w:hAnsi="Arial"/>
          <w:sz w:val="28"/>
          <w:szCs w:val="28"/>
          <w:vertAlign w:val="subscript"/>
        </w:rPr>
        <w:t>2</w:t>
      </w:r>
      <w:r>
        <w:rPr>
          <w:rFonts w:cs="Helvetica" w:ascii="Arial" w:hAnsi="Arial"/>
          <w:sz w:val="28"/>
          <w:szCs w:val="28"/>
        </w:rPr>
        <w:t xml:space="preserve"> per carbon as there are in CO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J.J. Thompson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</w:tabs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dentified electrons as a particle using cathode ray discharge tub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</w:tabs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termined electron/mass (charge/mass) rati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160" w:leader="none"/>
        </w:tabs>
        <w:ind w:left="207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illikan determined charge on electrons (mass = 0.00055 u with a relative charge of -1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90" w:leader="none"/>
        </w:tabs>
        <w:ind w:left="14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scovered protons (if atoms is neutral and electrons have small mass there must be another particle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he Raisin Bun Model of the Ato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tom is a sphere of positive charge with electrons imbedded like raisins in a bu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ince protons have higher mass, they are the “dough” of the bu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lectrons are “raisins”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Rutherford’s Mode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Gold foil experiment: shot alpha particles through gold foil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>Alpha particles: He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2+</w:t>
      </w:r>
      <w:r>
        <w:rPr>
          <w:rFonts w:cs="Arial" w:ascii="Arial" w:hAnsi="Arial"/>
          <w:color w:val="000000"/>
          <w:sz w:val="28"/>
          <w:szCs w:val="28"/>
        </w:rPr>
        <w:t xml:space="preserve"> (+ve particle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>Beta particles: electrons (-ve particle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Results:</w:t>
        <w:tab/>
        <w:t>1)</w:t>
        <w:tab/>
        <w:t>passed through foil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2)</w:t>
        <w:tab/>
        <w:t>were deflected at an angl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3)</w:t>
        <w:tab/>
        <w:t>were bounced back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Conclusions:</w:t>
        <w:tab/>
        <w:t>1)</w:t>
        <w:tab/>
        <w:t>most of atom is empty space</w:t>
      </w:r>
    </w:p>
    <w:p>
      <w:pPr>
        <w:pStyle w:val="Normal"/>
        <w:ind w:left="3600" w:hanging="72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</w:t>
        <w:tab/>
        <w:t>the protons (+ve charge) are located in the centre of the atom (nucleus)</w:t>
      </w:r>
    </w:p>
    <w:p>
      <w:pPr>
        <w:pStyle w:val="Normal"/>
        <w:ind w:left="288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)</w:t>
        <w:tab/>
        <w:t>electrons circle the nucleu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is became the “solar system” model of the atom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Neutrons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utherford - suspected there was another type of particle in the nucleus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hadwick – bombarded Be atoms with high speed particles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>Rays could not be bent using magnets, thus they have no charg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  <w:tab/>
        <w:t>Rays must composed of “neutral” particles (neutrons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>Bohr’s Model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veloped model of the atom based online spectra of the hydrogen ato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scovered that electrons can absorb and emit discrete packets of energ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herefore electrons must exist in specific energy level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lectrons can only exist at whole number energy levels (n=1,2,3,4,etc)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lectrons can only temporarily move up energy levels by absorbing specific wavelengths of energy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ight is emitted when an electron falls back down to its original energy level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riginal energy level called “ground state”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cs="Arial" w:ascii="Arial" w:hAnsi="Arial"/>
          <w:color w:val="000000"/>
          <w:sz w:val="32"/>
          <w:szCs w:val="32"/>
          <w:u w:val="single"/>
        </w:rPr>
        <w:t xml:space="preserve">What Are Line Spectra?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8"/>
          <w:szCs w:val="28"/>
        </w:rPr>
        <w:t>Visible light passed through a prism is separated according to wavelength.</w:t>
      </w:r>
      <w:r>
        <w:rPr/>
        <w:t xml:space="preserve"> </w:t>
      </w:r>
    </w:p>
    <w:tbl>
      <w:tblPr>
        <w:tblW w:w="75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97"/>
      </w:tblGrid>
      <w:tr>
        <w:trPr/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3810000" cy="1666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 xml:space="preserve">Separation of light by a prism according to wavelength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inuum, Emission, and Absorption Spectra</w:t>
      </w:r>
    </w:p>
    <w:tbl>
      <w:tblPr>
        <w:tblW w:w="82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001895" cy="22860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189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 xml:space="preserve">Continuous, emission, and absorption spectra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inline distT="0" distB="0" distL="0" distR="0">
                  <wp:extent cx="5570220" cy="257048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022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 xml:space="preserve">Sources of continuous, emission, and absorption spectra 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Emphasis"/>
          <w:rFonts w:cs="Arial" w:ascii="Arial" w:hAnsi="Arial"/>
          <w:b/>
          <w:bCs/>
          <w:sz w:val="28"/>
          <w:szCs w:val="28"/>
        </w:rPr>
        <w:t>Emission spectra</w:t>
      </w:r>
      <w:r>
        <w:rPr>
          <w:rFonts w:cs="Arial" w:ascii="Arial" w:hAnsi="Arial"/>
          <w:b/>
          <w:bCs/>
          <w:sz w:val="28"/>
          <w:szCs w:val="28"/>
        </w:rPr>
        <w:t xml:space="preserve"> are produced by thin or hot gases (thus low density).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8"/>
          <w:szCs w:val="28"/>
        </w:rPr>
        <w:t xml:space="preserve">The emission lines correspond to photons of discrete energies that are emitted when excited electrons make transitions back to lower energy levels. </w:t>
      </w:r>
    </w:p>
    <w:p>
      <w:pPr>
        <w:pStyle w:val="NormalWeb"/>
        <w:rPr/>
      </w:pPr>
      <w:r>
        <w:rPr>
          <w:rStyle w:val="Emphasis"/>
          <w:rFonts w:cs="Arial" w:ascii="Arial" w:hAnsi="Arial"/>
          <w:b/>
          <w:bCs/>
          <w:sz w:val="28"/>
          <w:szCs w:val="28"/>
        </w:rPr>
        <w:t>Continuum spectrum</w:t>
      </w:r>
      <w:r>
        <w:rPr>
          <w:rFonts w:cs="Arial" w:ascii="Arial" w:hAnsi="Arial"/>
          <w:b/>
          <w:bCs/>
          <w:sz w:val="28"/>
          <w:szCs w:val="28"/>
        </w:rPr>
        <w:t xml:space="preserve">: when the gas pressures are higher. Generally, solids, liquids, or dense gases emit light at all wavelengths when heated. </w:t>
      </w:r>
    </w:p>
    <w:p>
      <w:pPr>
        <w:pStyle w:val="NormalWeb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Emphasis"/>
          <w:rFonts w:cs="Arial" w:ascii="Arial" w:hAnsi="Arial"/>
          <w:b/>
          <w:bCs/>
          <w:sz w:val="28"/>
          <w:szCs w:val="28"/>
        </w:rPr>
        <w:t>Absorption spectrum: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occurs when light passes through a cold, dilute gas and atoms in the gas absorb at characteristic frequencie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46958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05630</wp:posOffset>
            </wp:positionH>
            <wp:positionV relativeFrom="paragraph">
              <wp:posOffset>4015105</wp:posOffset>
            </wp:positionV>
            <wp:extent cx="3305175" cy="30765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2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864"/>
        </w:tabs>
        <w:ind w:left="864" w:hanging="43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color w:val="FFFFFF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7:06:00Z</dcterms:created>
  <dc:creator>Science Comp</dc:creator>
  <dc:description/>
  <cp:keywords/>
  <dc:language>en-US</dc:language>
  <cp:lastModifiedBy> </cp:lastModifiedBy>
  <dcterms:modified xsi:type="dcterms:W3CDTF">2012-08-07T17:06:00Z</dcterms:modified>
  <cp:revision>2</cp:revision>
  <dc:subject/>
  <dc:title>Atomic Theories – SCH3U</dc:title>
</cp:coreProperties>
</file>